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First Sunday after the Epiphan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8 January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Web"/>
        <w:spacing w:before="0" w:after="0"/>
        <w:rPr/>
      </w:pPr>
      <w:r>
        <w:rPr/>
        <w:t xml:space="preserve">Lord God, Your Son served You willingly with humility and honor toward His earthly parents, growing in wisdom and knowledge. Give us joy in serving You, and teach us to rejoice in our callings at home and work, in our land and in Your Church.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Lord God Almighty, You transform Your Church by the Holy Spirit, so that she does not conform to the world. Draw forth from Your people their proclamation of thanksgiving, that they may tell of all Your wondrous deeds. Lord, in Your mercy,</w:t>
      </w:r>
      <w:r>
        <w:rPr>
          <w:rStyle w:val="StrongEmphasis"/>
        </w:rPr>
        <w:t xml:space="preserve"> hear our prayer.</w:t>
      </w:r>
    </w:p>
    <w:p>
      <w:pPr>
        <w:pStyle w:val="Paragraph"/>
        <w:spacing w:before="0" w:after="0"/>
        <w:textAlignment w:val="baseline"/>
        <w:rPr>
          <w:color w:val="000000"/>
        </w:rPr>
      </w:pPr>
      <w:r>
        <w:rPr>
          <w:color w:val="000000"/>
        </w:rPr>
      </w:r>
    </w:p>
    <w:p>
      <w:pPr>
        <w:pStyle w:val="NormalWeb"/>
        <w:spacing w:before="0" w:after="0"/>
        <w:rPr/>
      </w:pPr>
      <w:r>
        <w:rPr/>
        <w:t xml:space="preserve">Heavenly Father, Your Son diligently heard the Word of God and grew in wisdom and stature, submissive to His earthly parents and always about Your business and in Your house. Keep the families of Your Church abiding in Your Word, eager to be found among Your Word and Sacraments, and always treasuring Your divine wisdom and favor.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Gracious Father, look in mercy on all who govern our country and the nations of the world. Give them courage to defend what is right and correct what is wrong. Grant them hearts that care for the vulnerable, including the unborn. Defend those who serve in the armed forces and all who labor to keep us safe. Allow commerce and the arts to flourish in ways beneficial to all. Lord, in Your mercy, </w:t>
      </w:r>
      <w:r>
        <w:rPr>
          <w:b/>
          <w:bCs/>
        </w:rPr>
        <w:t>hear our prayer.</w:t>
      </w:r>
    </w:p>
    <w:p>
      <w:pPr>
        <w:pStyle w:val="Paragraph"/>
        <w:spacing w:before="0" w:after="0"/>
        <w:textAlignment w:val="baseline"/>
        <w:rPr/>
      </w:pPr>
      <w:r>
        <w:rPr/>
      </w:r>
    </w:p>
    <w:p>
      <w:pPr>
        <w:pStyle w:val="NormalWeb"/>
        <w:spacing w:before="0" w:after="0"/>
        <w:rPr/>
      </w:pPr>
      <w:r>
        <w:rPr/>
        <w:t xml:space="preserve">Holy God, You sent Your Son as the Servant who would preserve the bruised reed and the faintly burning wick. Hear us on behalf of those in need of healing and deliverance </w:t>
      </w:r>
      <w:r>
        <w:rPr>
          <w:rStyle w:val="Emphasis"/>
        </w:rPr>
        <w:t>[including _____________]</w:t>
      </w:r>
      <w:r>
        <w:rPr/>
        <w:t xml:space="preserve">. Provide restoration and justice according to Your good and gracious will, and grant that we would rejoice at all times in Your Son’s everlasting faithfulness toward us. Lord, in Your mercy, </w:t>
      </w:r>
      <w:r>
        <w:rPr>
          <w:b/>
          <w:bCs/>
        </w:rPr>
        <w:t>hear our prayer.</w:t>
      </w:r>
    </w:p>
    <w:p>
      <w:pPr>
        <w:pStyle w:val="Paragraph"/>
        <w:spacing w:before="0" w:after="0"/>
        <w:textAlignment w:val="baseline"/>
        <w:rPr/>
      </w:pPr>
      <w:r>
        <w:rPr/>
      </w:r>
    </w:p>
    <w:p>
      <w:pPr>
        <w:pStyle w:val="NormalWeb"/>
        <w:spacing w:before="0" w:after="0"/>
        <w:rPr/>
      </w:pPr>
      <w:r>
        <w:rPr/>
        <w:t xml:space="preserve">O Lord, lead us to repentance and faith, that we may not think more highly of ourselves than is right, but set our hearts and minds on the things of God. Prepare us to receive the blessed gifts of our Lord’s table, that this food may keep us holy and blameless in Christ in this life and when He comes again.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Lord God, heavenly Father, in mercy You have established the Christian home among us. We implore You, rule and direct our hearts to be good examples to children and those subject to us, that we may not offend them by word or deed but faithfully teach them to love Your Church and hear Your blessed Word. Give them Your Spirit and grace, that this seed may bring forth good fruit and our homelife may advance Your glory, honor and praise as well as our own improvement and welfare, giving offense to no one; through Jesus Christ, Your Son, our Lord, who lives and reigns with You and the same Holy Spirit, one God, now and forever. </w:t>
      </w:r>
      <w:r>
        <w:rPr>
          <w:rStyle w:val="StrongEmphasi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First Sunday after the Epiphan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8 January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For all the children of God, that they would imitate their Lord who served humbly and honored His earthly parents; that they would grow as He did in wisdom and knowledge; and that they would serve joyfully in their callings at home and work, as citizens and as members of Christ’s Church,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e Church, that we might proclaim thanksgiving to the Lord and tell of all His wondrous deeds,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Christian homes, that following the example of our Lord Jesus, all children would be diligent to hear the Word of God, grow in wisdom and stature, submit to earthly parents, and always be about the heavenly Father’s business and in His house,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all who govern our country and the nations of the world, that the Lord would give them courage to defend what is right and correct what is wrong; that our leaders would have hearts that care for the vulnerable, including the unborn; that those who serve in the armed forces and all who labor to keep us safe would be defended; and that commerce and the arts would flourish in ways beneficial to all, let us pray to the Lord: </w:t>
      </w:r>
      <w:r>
        <w:rPr>
          <w:b/>
          <w:bC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those in need of healing and deliverance, </w:t>
      </w:r>
      <w:r>
        <w:rPr>
          <w:rStyle w:val="Emphasis"/>
        </w:rPr>
        <w:t>[including _____________,]</w:t>
      </w:r>
      <w:r>
        <w:rPr/>
        <w:t xml:space="preserve"> that God would provide restoration and justice according to His good and gracious will; and that He would cause us to rejoice in the everlasting faithfulness of Christ, His Servant, who preserves the bruised reed and the faintly burning wick, let us pray to the Lord: </w:t>
      </w:r>
      <w:r>
        <w:rPr>
          <w:b/>
          <w:bC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repentance and faith as we approach the Lord’s table, that we may not think more highly of ourselves than is right; and that we would set our hearts and minds on the things of God until life everlasting, let us pray to the Lord: </w:t>
      </w:r>
      <w:r>
        <w:rPr>
          <w:rStyle w:val="StrongEmphasis"/>
        </w:rPr>
        <w:t>Lord, have mercy.</w:t>
      </w:r>
    </w:p>
    <w:p>
      <w:pPr>
        <w:pStyle w:val="Paragraph"/>
        <w:spacing w:before="0" w:after="0"/>
        <w:textAlignment w:val="baseline"/>
        <w:rPr/>
      </w:pPr>
      <w:r>
        <w:rPr/>
      </w:r>
    </w:p>
    <w:p>
      <w:pPr>
        <w:pStyle w:val="NormalWeb"/>
        <w:spacing w:before="0" w:after="0"/>
        <w:rPr/>
      </w:pPr>
      <w:r>
        <w:rPr/>
        <w:t xml:space="preserve">Lord God, heavenly Father, in mercy You have established the Christian home among us. We implore You, rule and direct our hearts to be good examples to children and those subject to us, that we may not offend them by word or deed but faithfully teach them to love Your Church and hear Your blessed Word. Give them Your Spirit and grace, that this seed may bring forth good fruit and our homelife may advance Your glory, honor and praise as well as our own improvement and welfare, giving offense to no one; through Jesus Christ, Your Son, our Lord, who lives and reigns with You and the sam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22:29:00Z</dcterms:created>
  <dc:creator>The Lutheran Church—Missouri Synod</dc:creator>
  <dc:description/>
  <cp:keywords/>
  <dc:language>en-US</dc:language>
  <cp:lastModifiedBy>Keup, Paul</cp:lastModifiedBy>
  <dcterms:modified xsi:type="dcterms:W3CDTF">2022-11-22T20:52:00Z</dcterms:modified>
  <cp:revision>3</cp:revision>
  <dc:subject>LCMS Prayers of the Church — One-Year Series — First Sunday after the Epiphany — Jan. 8, 2023 — Responsive and Ektene Forms</dc:subject>
  <dc:title>LCMS Prayers of the Church — One-Year Series — First Sunday after the Epiphany — Jan. 8, 2023 — Responsive and Ektene Forms</dc:title>
</cp:coreProperties>
</file>